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7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7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7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7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библиотеками г. Краснодара</w:t>
      </w:r>
    </w:p>
    <w:p>
      <w:pPr>
        <w:pStyle w:val="Style17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м полугодии 2020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20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7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</w:p>
          <w:p>
            <w:pPr>
              <w:pStyle w:val="Style17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писок аббревиатур и сокращ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исок муниципальных и региональных газет Краснодарского края, получаемых ККУНБ им. А.С. Пушкина по рассылке обязательного экземпля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708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газет, получаемых библиотеками г. Краснодар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708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Краснодар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газетах и журналах, выписываемых крупными публичными библиотеками и библиотеками высших учебных заведений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июля 2020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в сводный каталог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муниципальных и региональных газет Краснодарского края, получаемых Краснодарской краевой универсальной научной библиотекой </w:t>
      </w:r>
    </w:p>
    <w:p>
      <w:pPr>
        <w:pStyle w:val="Normal"/>
        <w:spacing w:lineRule="atLeast" w:line="240"/>
        <w:ind w:left="360" w:hanging="0"/>
        <w:rPr/>
      </w:pPr>
      <w:r>
        <w:rPr/>
        <w:t>им. А.С. Пушкина по рассылке обязательного экземпля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российских газет, получаемых библиотеками г.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 под номерами, дан на стр. 3. Под номером 9 в сводном каталоге представлена Краснодарская краевая универсальная научная библиотека                          им. А.С. Пушкина. За последней цифрой (9) в строке даются условно-сокращенные обозначения отделов ККУНБ имени А.С. Пушкина, получающих указанное издание. Список аббревиатур и сокращений напечатан на 4-6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>газета  «</w:t>
      </w:r>
      <w:r>
        <w:rPr>
          <w:b/>
          <w:smallCaps/>
        </w:rPr>
        <w:t>Московский комсомолец  «МК на Кубани»</w:t>
      </w:r>
      <w:r>
        <w:rPr>
          <w:b/>
        </w:rPr>
        <w:t xml:space="preserve"> – 1, 6, 9 ЗП </w:t>
      </w: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газету «</w:t>
      </w:r>
      <w:r>
        <w:rPr>
          <w:b/>
          <w:smallCaps/>
        </w:rPr>
        <w:t>Московский комсомолец «МК на Кубани»</w:t>
      </w:r>
      <w:r>
        <w:rPr/>
        <w:t xml:space="preserve"> получает библиотека КГИК (1),  библиотека КубГУ (6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  <w:tab/>
        <w:t>Например: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журнал «Российская Федерация сегодня» – 3, 8, 9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>журнал «</w:t>
      </w:r>
      <w:r>
        <w:rPr>
          <w:b/>
        </w:rPr>
        <w:t>Российская Федерация сегодня»</w:t>
      </w:r>
      <w:r>
        <w:rPr/>
        <w:t xml:space="preserve"> получает Краснодарская юношеская библиотека им. И.Ф. Вараввы (3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ИК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Московская,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Длинная,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ГНТУ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ий указател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библиографический указател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СИ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маркетинга и социально-информационных технологий – ИМСИ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И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Краснодарский государственный институт культуры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кра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КУНБ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    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чрезвычайных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о-исследовательский центр государственного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нформационный бюллетен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Э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лектро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ИЭРСС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правовой информации, электронных ресурсов с сектором социальных коммуник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ерсия (электронный формат периодического издания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муниципальных и региональных газет Краснодарского края, получаемых Краснодарской краевой универсальной научной библиотекой им. А.С. Пушки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рассылке обязательного экземпляра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-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ЯБЛОЧ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итамин" и окрес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-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рлёнок", </w:t>
            </w:r>
          </w:p>
          <w:p>
            <w:pPr>
              <w:pStyle w:val="Normal"/>
              <w:rPr/>
            </w:pPr>
            <w:r>
              <w:rPr/>
              <w:t>пгт. Новомихайловский, Туапс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вестник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р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-продай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ая 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 п. Лазаревско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та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Сев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Темрюкский выпус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, 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 еженеде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 город-курорт 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, Орлёнок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Новомихайловский Туапс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еверный </w:t>
            </w:r>
            <w:r>
              <w:rPr>
                <w:lang w:val="en-US"/>
              </w:rPr>
              <w:t>new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Северны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-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хорецк и Тихор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и Туапс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,  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здрав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су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й и Абин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фавитный спис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их газет, получаемых библиотеками г. Краснодар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опромышленная газета России 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 пенсионера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ргументы и факты– 4,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ы недели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гостях у сказки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а-банкъ в Краснодаре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ольная Кубань – 1,4,6,8,9 ЗП КХ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 молоке, сыре и мороженом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зовский вестник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одские вакансии Краснодар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овая газета. Юг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газет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я дорога Детств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ная Россия на Кубани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вая Кубань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– 8                       </w:t>
        <w:tab/>
        <w:tab/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Жилищный вестник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тра – 7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гадки истории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. События. Комментарии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пенсионер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– вестник «ЗОЖ» – 5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емля и жизнь ЮФО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spa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sz w:val="28"/>
          <w:szCs w:val="28"/>
        </w:rPr>
        <w:t>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вестия – 8,9 ЗП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ммерсантъ – 9 ЗП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омсомольская правда – ежедневная газета – 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ая правда – еженедельник с телепрограммой – 8,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расная звезда – 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ие известия – 1,2,3,7,8,9 ЗП КХ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ая газета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убанская панорама – 9 КХ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ие новости – 2,3,7,8,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убанский госагроуниверситет – 9 ЗП К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анский казачий вестник </w:t>
      </w:r>
      <w:r>
        <w:rPr>
          <w:rFonts w:cs="Times New Roman" w:ascii="Times New Roman" w:hAnsi="Times New Roman"/>
          <w:sz w:val="24"/>
          <w:szCs w:val="24"/>
        </w:rPr>
        <w:t>(вкладка в «Кубанских новостях»)</w:t>
      </w:r>
      <w:r>
        <w:rPr>
          <w:rFonts w:cs="Times New Roman" w:ascii="Times New Roman" w:hAnsi="Times New Roman"/>
          <w:sz w:val="28"/>
          <w:szCs w:val="28"/>
        </w:rPr>
        <w:t xml:space="preserve"> – 2,3,8,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убань сегодня – 7,8,9  ЗП КХ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– 1,3,7,8,9 ЗП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ДПР на Кубани – 9 ЗП К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газета – 3,8,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Лукошко идей – 8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дицинская газета -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илицейская газета Кубани – 8,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ир детей и подростков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ный вестник Кубани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комсомолец (понедельник-пятница)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комсомолец «МК на Кубани» – 1,9 ЗП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околица. Краснодарский край – 9 ЗП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ое обозрение – 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д Кубанью (вкладка в «Вольной Кубани») – 6,8,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дежда –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гнит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езависимая газет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спортивная газета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еда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ива Кубани – 9 ЗП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а Кубани (с приложением «Нивушка»)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ссийский рабочий – 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ероссийская газета "Моя семья"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рламентская газета-еженедельник – 8,9 ЗП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дсовет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ская правда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ИСК. Еженедельная газета научного сообщества – 4,5,9 ЗП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следний звонок – 3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да – 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ый голос Кубани – 9 ЗП КХ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ота + консультации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ДОНЕЖ (православное обозрение)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газета – 1,2,3,4,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газета – Неделя – 1,2,3,4,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вестник – 7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907"/>
          <w:tab w:val="left" w:pos="8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ятые иконы и молитвы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ник. Еженедельная газета – 8,9 ЗП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ая Кубань – 9 ЗП КХ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ая Россия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-ЭКСПРЕСС – 5,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газета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й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России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, включая ТРУД 7 – 8,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рудоустройство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ская газета – 1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ловек труда – 8,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ерноморская здравница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е пенсионерское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ольные игры и конкурсы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номика и жизнь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Ж-ЮРИСТ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– 1,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фавитный список российских журналов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емых библиотеками г. Краснодар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ВГД – сказки, игры и уроки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?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ция и космонавтика вчера, сегодня, завтр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в промышленности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(отдельный выпуск). РЖ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втомобильный транспорт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вторефераты диссертаций. ГБУ РФ – 6,9 ИБ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гробизнес: экономика, оборудование, технологии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образования + ПБ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кадемия</w:t>
      </w:r>
      <w:r>
        <w:rPr>
          <w:rFonts w:cs="Times New Roman" w:ascii="Times New Roman" w:hAnsi="Times New Roman"/>
          <w:sz w:val="28"/>
          <w:szCs w:val="28"/>
          <w:lang w:val="en-US"/>
        </w:rPr>
        <w:t>=Academia</w:t>
      </w:r>
      <w:r>
        <w:rPr>
          <w:rFonts w:cs="Times New Roman" w:ascii="Times New Roman" w:hAnsi="Times New Roman"/>
          <w:sz w:val="28"/>
          <w:szCs w:val="28"/>
        </w:rPr>
        <w:t>: Танец. Музыка. Театр. Образование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я в образовании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е проблемы науки и практики – 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кушерство и гинеколо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ология и иммуноло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иология и сосудистая хирур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я и реаниматоло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лы хирургической гепатологии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нтенна – Телесемь. Южный регион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ческий форум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и гражданский процесс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рхив патологии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рхитектура и строительство России – 4 ЭВ,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 Строительство. Дизайн – 1,6,9 О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ое наследство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рхитектурный вестник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фиша культурных событий. Сочи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лет – 1,9 О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Безопасность в техносфере – 4 Э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труда в промышленности – 1,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 – 3,6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 и книговедение. Научный журнал – 1,9 ИБ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иблиополе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и закон. Вып. 48 – 8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нженера по охране труда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нового поколения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предлагает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рь: юридический консультант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оведение – 1,8,9 ЗП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ка «Российской газеты»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ое дело – 3,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 РЖ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)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медицинская радиоэлектроник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ехнология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ожий мир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здоров! –100 страниц о самом главном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rda</w:t>
      </w:r>
      <w:r>
        <w:rPr>
          <w:rFonts w:cs="Times New Roman" w:ascii="Times New Roman" w:hAnsi="Times New Roman"/>
          <w:sz w:val="28"/>
          <w:szCs w:val="28"/>
        </w:rPr>
        <w:t>/Бурда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ёт + официальные материалы для бухгалтера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учёт – 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 ВАК Министерства образования РФ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 экспериментальной биологии и медицины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orld of Animals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Scientific american – 9 </w:t>
      </w:r>
      <w:r>
        <w:rPr>
          <w:rFonts w:cs="Times New Roman" w:ascii="Times New Roman" w:hAnsi="Times New Roman"/>
          <w:sz w:val="28"/>
          <w:szCs w:val="28"/>
        </w:rPr>
        <w:t>ЗП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есёлые картинки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сёлые уроки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сёлый затейник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КубГТУ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ик банка России – 9 ЗП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стник высшей аттестационной комиссии при МИНОБРНАУКи России – 5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стник гражданских инженеров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дерматологии и венерологи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ИМСИТа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Краснодарского университета МВД России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машиностроения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Московского университета МВД России – 9 ЦПИЭРССК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стник Национальной академии туризм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образования России – 4,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стник оториноларингологи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офтальмологи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ик православного Свято-Тихоновского гуманитарного университета – 7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РАМН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стник рентгенологии и радиологи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Российского экономического университета им. Г.В. Плеханова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Санкт-Петербургского университета. Менеджмент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Санкт-Петербургского университета. Экономика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среднего профессионального образования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торгово-промышленной палаты КК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хирургии им. И.И. ГРЕКОВА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иноделие и виноградарство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история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исторический журнал – 7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енно-медицинский журнал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вета – 3,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й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государственного и муниципального управления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истории – 1,7,9 ЗП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культурологии – 1,9 ИБ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курортологии, физиотерапии и ЛФК – 2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литературы – 1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материаловедения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наркологии – 2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просы онкологи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итания – 2,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сихологии –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просы рыболовства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философии – 1,2,4 ЭВ,9 ЗП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 – 3,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языкознания –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ние школьников –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школьников (б-ка журнала) –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скорой помощ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 мясе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 ваш компьютер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в России – 1,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образование сегодня – 4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В-ГАВ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ая промышленность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пром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атология и трансфузиология – 2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еодезия и картография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я, геофизика и разработка нефтяных и газовых месторождений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я нефти и газа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еофизика. Научно-технический журнал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еофизический журнал (на русском языке)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ерои всех исторических эпох. Биография. Подвиг. Портрет – 9 ЗП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идробиологический журнал (на русском языке) – 6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бух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минувшего – 9 К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ородская афиша Краснодар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заказ в вопросах и ответах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осзаказ: управление, размещение, обеспечение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право – 9 ЦПИЭРСС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– 9 ИНЖ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рудная и сердечно-сосудистая хирур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рья. Биография – 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-мальчишки. Школа ремесел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– 1,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Делопроизводство и документооборот на предприятии – 6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и кредит – 3,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ская «Роман-газета»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энциклопедия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досуг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будущего – Галерея творческих проектов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ское чтение для сердца и разум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ия –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ульетт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. Материалы. Технология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летант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о персоналу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–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>/Дискавери – 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дровика: нормативные акты –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ых-самых маленьких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советы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омашние цветы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Очаг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е удовольствие. Сочи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ая педагогика – 5,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воспитание – 5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а народов – 8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жик – 8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ское здоровье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Живая старина – 1,7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Жилищное и коммунальное хозяйство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аналитической химии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Журнал для изучающих английский язык "</w:t>
      </w:r>
      <w:r>
        <w:rPr>
          <w:rFonts w:cs="Times New Roman" w:ascii="Times New Roman" w:hAnsi="Times New Roman"/>
          <w:sz w:val="28"/>
          <w:szCs w:val="28"/>
          <w:lang w:val="en-US"/>
        </w:rPr>
        <w:t>Spe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>" – 9 И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микробиологии, эпидемиологии и иммунобиолог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,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Журнал неврологии и психиатрии им. С.С. Корсакова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неорганической химии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общей химии – 4 Э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органической химии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физической химии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. Социальные коммуникации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рулём – 3,8,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аводская лаборатория. Диагностика материалов – 4 Э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и право – 9 ЦПИЭРСС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формации. Инсайд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кружающей среды в нефтегазовом комплексе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везда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ье – 8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о, кадастр и мониторинг земель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ательные даты 2021 – 8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– сила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ровая библиотек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Вашего Дома/</w:t>
      </w:r>
      <w:r>
        <w:rPr>
          <w:rFonts w:cs="Times New Roman" w:ascii="Times New Roman" w:hAnsi="Times New Roman"/>
          <w:sz w:val="28"/>
          <w:szCs w:val="28"/>
          <w:lang w:val="en-US"/>
        </w:rPr>
        <w:t>Your home ideas</w:t>
      </w:r>
      <w:r>
        <w:rPr>
          <w:rFonts w:cs="Times New Roman" w:ascii="Times New Roman" w:hAnsi="Times New Roman"/>
          <w:sz w:val="28"/>
          <w:szCs w:val="28"/>
        </w:rPr>
        <w:t xml:space="preserve"> – 3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звестия высших учебных заведе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ология и разведк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фть и газ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блемы полиграфии и издательского дела – 6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диофизика – 6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лектромеханика – 4 ЭВ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ия вузов. Северо-Кавказский регион. Естественные науки – 6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звестия вузов. Северо-Кавказский регион. Общественные науки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ия РАН. Серия химическая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етения. Полезные модели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– 9 П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-нефтяник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новации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новационная медицина Кубан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ая литература – 3,6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остранные языки в школе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фекционные болезни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форматизация и связь – 6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форм. бюллетень Парламентского Собрания Союза Белоруси и России – 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ресурсы России – 4 ЭВ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– 1,6,9 О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кусство в школе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и образование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кино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потребления. Премиум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и социально-образовательная мысль – 9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, археология, этнология. БУ –  9 ИБ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государства и прав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дровое дело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медицинский журнал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алендарь дат и событий – 9 ИБ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ван историй – 3,8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ардиоло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отажник. Научно-технический вестник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НТИК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вантовая электроник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 (на русском языке)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журнал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линическая дерматология и венероло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стоматология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луб – 8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 России. ГБУ РФ – 6,9 ИБО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нижки, нотки и игрушки для Катюшки и Андрюшки – 8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жная индустрия – 6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оидный журнал – 4 Э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корма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-</w:t>
      </w:r>
      <w:r>
        <w:rPr>
          <w:rFonts w:cs="Times New Roman" w:ascii="Times New Roman" w:hAnsi="Times New Roman"/>
          <w:sz w:val="28"/>
          <w:szCs w:val="28"/>
          <w:lang w:val="en-US"/>
        </w:rPr>
        <w:t>MOUSE</w:t>
      </w:r>
      <w:r>
        <w:rPr>
          <w:rFonts w:cs="Times New Roman" w:ascii="Times New Roman" w:hAnsi="Times New Roman"/>
          <w:sz w:val="28"/>
          <w:szCs w:val="28"/>
        </w:rPr>
        <w:t xml:space="preserve">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е и муниципальное право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продукции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онфликтология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ческая выставка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РД. Собака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ий научный медицинский вестник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ультура: управление, экономика, право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ая жизнь юга России – 9 КО КХ ИБ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зурь. Современный молодёжный журнал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ш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а – 3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Literature at school  – 3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оведение. БУ – 9 ИБ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Логистик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с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хобби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в России и за рубежом – 5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етинг и маркетинговые исследования – 4 Э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лк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и Медведь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. материалы, конструкции и расчёт деталей машин. РЖ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а катастроф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дицина труда и промышленная эколо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визуализация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дицинская иммунология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и организация питания в ДОУ –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публичное и частное право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 – 5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Кубани – 6,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оведение и термическая обработка (с указателями). РЖ – 4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я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музея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овой экономики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техники для детей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экономика и международные отношения – 4 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15 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ст-конструктор – 3,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гвардия -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олодые в библиотечном деле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ая промышленность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ая коллекция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 – 3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узей –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 в школе – 1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ая академия – 1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жизнь –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униципальная Россия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лужба: правовые вопросы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УР-МУР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илк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ная индустрия – 4 ЭВ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говая политика и практик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финансовые известия Кубани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рконет – 5,9 ЗП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ука. Техника. Технологии (политехнический вестник)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а и жизнь – 3,8,9 ЗП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религия – 3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ука и техника – журнал для перспективной молодежи – 3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ука и техника в газовой промышленности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техника в дорожной отрасли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оведение. БУ. – 9 ИБО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ТИ. Сер.1: Организация и методика информационной работы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и технические библиотеки. (Сборник) – 4 ЭВ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циональные стандарты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чальная школ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овременник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ш Филиппок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олодёжь. Общероссийский молодёжный журнал – 3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raphic</w:t>
      </w:r>
      <w:r>
        <w:rPr>
          <w:rFonts w:cs="Times New Roman" w:ascii="Times New Roman" w:hAnsi="Times New Roman"/>
          <w:sz w:val="28"/>
          <w:szCs w:val="28"/>
        </w:rPr>
        <w:t>-Россия – 3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ева – 8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исимый библиотечный адвокат – 8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фтепромыслов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Oil field engineering – 4 </w:t>
      </w:r>
      <w:r>
        <w:rPr>
          <w:rFonts w:cs="Times New Roman" w:ascii="Times New Roman" w:hAnsi="Times New Roman"/>
          <w:sz w:val="28"/>
          <w:szCs w:val="28"/>
        </w:rPr>
        <w:t>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яное хозяйство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литературное обозрение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ехнологии в строительстве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ир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 образовательного учреждения – 8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Ж. Основы безопасности жизни –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орудование пищевой промышленности (с указателями). РЖ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ерватория культуры – 9 ИБ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 и право – 9 КХ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и Большого Сочи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и Кубани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гонё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тический журнал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одонт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безопасности жизнедеятельности – 4 ЭВ, 8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тдел продаж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течественные архивы –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тчего и почему?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документы в образовании. Бюллетень – 4,5,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техника безопасности в строительстве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ки новейшей камералистики – 9 ЦПИЭРССК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ровозик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ая физиология и экспериментальная терап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– 1,5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вестник Кубани – 6,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диатрия. Журнал им. Г.Н. Сперанского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рбургский театральный журнал –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иво и напитки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промышленность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е дело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ы и чрезвычайные ситуации: предупреждение и ликвидация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ис. Политические исследования – 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ития. Журнал политической философии и социальной политики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иция России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ая механика/</w:t>
      </w:r>
      <w:r>
        <w:rPr>
          <w:rFonts w:cs="Times New Roman" w:ascii="Times New Roman" w:hAnsi="Times New Roman"/>
          <w:sz w:val="28"/>
          <w:szCs w:val="28"/>
          <w:lang w:val="en-US"/>
        </w:rPr>
        <w:t>Popu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chanics</w:t>
      </w:r>
      <w:r>
        <w:rPr>
          <w:rFonts w:cs="Times New Roman" w:ascii="Times New Roman" w:hAnsi="Times New Roman"/>
          <w:sz w:val="28"/>
          <w:szCs w:val="28"/>
        </w:rPr>
        <w:t xml:space="preserve">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и экономика – 5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оведение. Политология. БУ – 9 ИБ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ая бесед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 школе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плюс. "Библиотечка "ЗОЖ"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еподавание истории в школе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садебное хозяйство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 книги. Журнал библиофил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безопасности и чрезвычайных ситуаций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машиностроения и надёжности машин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блемы соц. гигиены, здравоохранения и истории медицины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блемы теории и практики управления – 1,4 ЭВ,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эндокринологи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ышленная энергетика – 4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и гражданское строительство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АСУ и контроллеры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ые образцы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– 9 П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библиотека школьного библиотекаря. Сер. 1 – 8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библиотека школьного библиотекаря. Сер. 2 – 8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медицина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филь – 3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фком и охрана труд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ychologies</w:t>
      </w:r>
      <w:r>
        <w:rPr>
          <w:rFonts w:cs="Times New Roman" w:ascii="Times New Roman" w:hAnsi="Times New Roman"/>
          <w:sz w:val="28"/>
          <w:szCs w:val="28"/>
        </w:rPr>
        <w:t>(Психолоджис) русское издание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с природы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ульмонология – 2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ная звезда. Школьное чтение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на зелёный свет(или Школа юного пешехода)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отница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о – 3,8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омир – 8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дуга идей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вуза – 1,4 ЭВ,5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есторанные ведомости – 4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и из российских изданий. ГБУ РФ – 9 ИБ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-менеджмент. Практика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одина – 3,7,8,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одная Кубань – 3,8,9 АБ КО ЗП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-газета – 6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-журнал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омео и Джульетта – 8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история – 1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сегодня - 3,8,9 ЗП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юстиция – 6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оссийский вестник перинатологии и педиатрии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ий следователь – 6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судья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юридический журнал – 9 ЦПИЭРСС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в глобальной политике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дом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репортёр – 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в школе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е искусство – 1,6,9 ОИ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ное хозяйство – 6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ценных бумаг – 6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юкзачишка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юкзачок (с ежеквартальным электронным прил.)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юкзачок. Весёлый зоопарк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кзачок. Мир путешествий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О.К. – Сантехника. Отопление. Кондиционирование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вирель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вирелька. Детям о природе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– 1,3,7,8,9 ЗП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ай сам. Издательство "Знание"– 8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ское дело – 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новь – 8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ая литература. Систематич. указатель – 9 ИБ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. Земля. Урожай – 8,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ая медицинская помощь – 2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ка. Православный женский журнал – 7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оведение – 7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на – 3,4,8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законодательства РФ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ветник в сфере образования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библиотека – 1,3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драматургия – 9 ОИ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Европа – 6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сервиса и туризма – 1,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хнологии автоматизации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циальная политика и социальное партнёрство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исследования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ное государство – 9 ЗП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йКиН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кадровика – 5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равочник руководителя бюджетной организации – 4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ик руководителя учреждения культуры – 1,3,8,9 ЗП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профессиональное образование с прил. – 4 ЭВ,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татьи из российских газет. ГБУ РФ – 9 ИБ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татьи из российских журналов. ГБУ РФ – 6,9 ИБ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ь жизни </w:t>
      </w:r>
      <w:r>
        <w:rPr>
          <w:rFonts w:cs="Times New Roman" w:ascii="Times New Roman" w:hAnsi="Times New Roman"/>
          <w:sz w:val="28"/>
          <w:szCs w:val="28"/>
          <w:lang w:val="en-US"/>
        </w:rPr>
        <w:t>Sochi</w:t>
      </w:r>
      <w:r>
        <w:rPr>
          <w:rFonts w:cs="Times New Roman" w:ascii="Times New Roman" w:hAnsi="Times New Roman"/>
          <w:sz w:val="28"/>
          <w:szCs w:val="28"/>
        </w:rPr>
        <w:t xml:space="preserve">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Н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оссии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ка для дома Краснодар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материалы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удебно-медицинская экспертиза -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и репертуар – 1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делие и маслоделие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брис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еатр – 9 О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. Живопись. Кино. Музыка. Альманах (ГИТИС)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ые новые известия. Театрал – 3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еория и практика физической культуры –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энергетика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ерапевтический архив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«НЕФТЕГАЗ»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КТ. Техника кино и телевидения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– молодёжи. Общедоступный выпуск для небогатых – 3,8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творчество молодёжи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ехнология машиностроения –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металлов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ные знаки, знаки обслуживания и наименования…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– 9 П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ед продовольственных товаров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ом и Джерри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ошка и компания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равматология и ортопедия России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культура – 1,7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руды КубГАУ – 9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уберкулёз и болезни лёгких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К Кубани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овное право – 6,9 ЦПИЭРССК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льтразвуковая и функциональная диагностика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ская книга – 3,4 ЭВ,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правление персоналом – 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 и программами – 1,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ыми рисками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рология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спехи математических наук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и физиологических наук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спехи физических наук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й совет – 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дерализм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я человека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в школе – 5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: воспитание, образование, тренировка – 5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, спорт – наука и практика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 – 1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ки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илософия и социология. БУ. ИНИОН РАН – 6,9 ИБ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, деньги, инвестиции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а – 7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ортепиано –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н-Экспресс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имико-фармацевтический журнал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Химия. РЖ (электронная версия)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я в школе – 6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я и жизнь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Хирургия. Журнал им. Н.И. Пирогова –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Хлебопечение России – 4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продукты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 переработка сельхозсырья – 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веток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ловек – 1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развлечь гостей – 3,5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ем вместе. Навигатор в мире книг – 3,8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итаем, учимся, играем. Журнал-сборник сценариев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итайк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и приключения – 3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и приключения – детям – ЧИП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шкин лес. Детский познавательный журнал – 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Школьная библиотека – 1,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библиотека: сегодня и завтра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вестник – 8</w:t>
      </w:r>
    </w:p>
    <w:p>
      <w:pPr>
        <w:pStyle w:val="Style17"/>
        <w:tabs>
          <w:tab w:val="clear" w:pos="907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</w:rPr>
        <w:t xml:space="preserve">кологич. вестник научных центров Черноморского экономич. сотрудничества – 6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вестник Северного Кавказа – 9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право – 6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производства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 психология, сервис: интеграция теории и практики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предпринимательство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Экономика и управление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Экономика: теория и практика. КубГУ – 9 ЗП 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Экономика устойчивого развития. Регион. научный журнал – 9 ЗП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– 9 ЗП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наука современной России – 4 Э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стратегии –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журнал Высшей школы экономики – 4 Э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ая и клиническая гастроэнтерология – 2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ая и клиническая фармакология –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– 3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-Юг – 4 ЭВ,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тво – 4 Э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техника – 4 ЭВ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обезопасность и энергосбережение – 4 ЭВ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Этнографическое обозрение –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антикризисное управление. Практика – 9 З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жно-российский журнал социальных наук. КубГУ – 9 К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сть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краевед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натуралист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техник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техник и изобретатель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художник – 3,6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Юный эрудит – 1,8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Юридический вестник КубГУ – 9 ЗП К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Юридическое образование и наука – 6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вуза – 5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ыкознание. БУ –  9 ИБО</w:t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05:00Z</dcterms:created>
  <dc:creator>Alexandre Katalov</dc:creator>
  <dc:description/>
  <cp:keywords/>
  <dc:language>en-US</dc:language>
  <cp:lastModifiedBy>Ирина А.</cp:lastModifiedBy>
  <cp:lastPrinted>2020-09-11T10:25:00Z</cp:lastPrinted>
  <dcterms:modified xsi:type="dcterms:W3CDTF">2020-09-11T08:28:00Z</dcterms:modified>
  <cp:revision>4</cp:revision>
  <dc:subject/>
  <dc:title>Cписок литературы</dc:title>
</cp:coreProperties>
</file>